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s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NX15AD42G </w:t>
      </w:r>
    </w:p>
    <w:p>
      <w:pPr>
        <w:pStyle w:val="Bullets"/>
        <w:autoSpaceDE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anagement of social-ecological grazing systems in the Altai Mountain transboundary zone </w:t>
      </w:r>
    </w:p>
    <w:p>
      <w:pPr>
        <w:pStyle w:val="Bullets"/>
        <w:autoSpaceDE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ullets"/>
        <w:autoSpaceDE w:val="fals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I: Giorgos Mountrakis (gmountrakis@esf.edu – 315.470-4824)</w:t>
      </w:r>
    </w:p>
    <w:p>
      <w:pPr>
        <w:pStyle w:val="Bullets"/>
        <w:autoSpaceDE w:val="fals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o-PI: James Gibbs (jpgibbs@esf.edu - 315.470-6764)</w:t>
      </w:r>
    </w:p>
    <w:p>
      <w:pPr>
        <w:pStyle w:val="Bullets"/>
        <w:autoSpaceDE w:val="fals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ASA Program Manager: Garik Gutman (NASA LCLUC Program)</w:t>
      </w:r>
    </w:p>
    <w:p>
      <w:pPr>
        <w:pStyle w:val="Bullets"/>
        <w:autoSpaceDE w:val="fals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120" w:after="0"/>
        <w:ind w:righ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ublication list</w:t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[1] Paltsyn, M. Y., Gibbs, J. P., Iegorova, L. V., &amp; Mountrakis, G. (2017). Estimation and Prediction of Grassland Cover in Western Mongolia Using MODIS-Derived Vegetation Indices. Rangeland Ecology &amp; Management, 70(6), 723-729.</w:t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[2] M.Y. Paltsyn, J.P. Gibbs, and G. Mountrakis (2019). Integration of traditional ecological knowledge and remote sensing for monitoring rangeland dynamics in Altai Mountains,</w:t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>Environmental Management, Volume 64, Issue 1, pp 40–51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[3] S. Heydari, G. Mountrakis, R. Khatami (2018). Effect of classifier selection, reference sample size and scene heterogeneity in per-pixel classification accuracy using 26 Landsat sites. Remote Sensing of Environment. 204, 648-658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mbria" w:ascii="Cambria" w:hAnsi="Cambria"/>
                <w:bCs/>
              </w:rPr>
              <w:t xml:space="preserve">[4] L.V. Iegorova, J.P. Gibbs, and G. Mountrakis , et al. (2019). Rangeland vegetation dynamics in the Altai mountain region of Mongolia, Russia, Kazakhstan and China: effects of climate, topography, and socio-political context for livestock herding practices. </w:t>
            </w:r>
            <w:r>
              <w:rPr>
                <w:rFonts w:cs="Cambria" w:ascii="Cambria" w:hAnsi="Cambria"/>
                <w:bCs/>
                <w:i/>
                <w:iCs/>
              </w:rPr>
              <w:t>Environ. Res. Lett.</w:t>
            </w:r>
            <w:r>
              <w:rPr>
                <w:rFonts w:cs="Cambria" w:ascii="Cambria" w:hAnsi="Cambria"/>
                <w:bCs/>
              </w:rPr>
              <w:t xml:space="preserve"> 14 104017.</w:t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[5] G. Mountrakis, J. Li, X.  Lu, O. Hellwich (2018). Deep Learning for Remotely Sensed Data. ISPRS Journal of Photogrammetry and Remote Sensing, 145, Part A, 1-2.</w:t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[6] S. Heydari, G. Mountrakis (2019). A meta-analysis of deep neural networks in remote sensing:  A comparative study to support vector machines. ISPRS Journal of Photogrammetry and Remote Sensing.</w:t>
            </w:r>
            <w:r>
              <w:rPr/>
              <w:t xml:space="preserve"> Volume 152, pp. 192-210.</w:t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[7]  J. Gibbs, G. Mountrakis, et al (in preparation).  Application of a social-ecological systems framework to assess rangeland sustainability. Nature Sustainability.</w:t>
            </w:r>
          </w:p>
        </w:tc>
      </w:tr>
    </w:tbl>
    <w:p>
      <w:pPr>
        <w:pStyle w:val="Standard"/>
        <w:spacing w:lineRule="auto" w:line="24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NRMT-Bold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Garamond" w:hAnsi="Garamond" w:cs="Garamond"/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NRMT-Bold;Cambria" w:hAnsi="TimesNRMT-Bold;Cambria" w:cs="TimesNRMT-Bold;Cambria"/>
      <w:b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NRMT-Bold;Cambria" w:hAnsi="TimesNRMT-Bold;Cambria" w:cs="TimesNRMT-Bold;Cambria"/>
      <w:b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sstsmall">
    <w:name w:val="esst_small"/>
    <w:basedOn w:val="DefaultParagraphFont"/>
    <w:qFormat/>
    <w:rPr/>
  </w:style>
  <w:style w:type="character" w:styleId="HTMLAcronym">
    <w:name w:val="HTML Acronym"/>
    <w:basedOn w:val="DefaultParagraphFont"/>
    <w:qFormat/>
    <w:rPr/>
  </w:style>
  <w:style w:type="character" w:styleId="Esstdownloadsize">
    <w:name w:val="esst_downloadsiz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CommentTextChar">
    <w:name w:val="Comment Text Char"/>
    <w:qFormat/>
    <w:rPr/>
  </w:style>
  <w:style w:type="character" w:styleId="Emphasis">
    <w:name w:val="Emphasis"/>
    <w:qFormat/>
    <w:rPr>
      <w:i/>
      <w:iCs/>
    </w:rPr>
  </w:style>
  <w:style w:type="character" w:styleId="Elsdisplaytext">
    <w:name w:val="els-display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@bullets"/>
    <w:basedOn w:val="Normal"/>
    <w:qFormat/>
    <w:pPr>
      <w:widowControl w:val="false"/>
      <w:spacing w:lineRule="auto" w:line="360"/>
      <w:jc w:val="both"/>
    </w:pPr>
    <w:rPr>
      <w:rFonts w:eastAsia="SimSun;宋体"/>
      <w:bCs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>
      <w:rFonts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8" w:hanging="288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autoSpaceDE w:val="false"/>
      <w:spacing w:before="0" w:after="120"/>
      <w:ind w:left="288" w:hanging="28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center"/>
    </w:pPr>
    <w:rPr>
      <w:b/>
      <w:sz w:val="28"/>
      <w:szCs w:val="28"/>
    </w:rPr>
  </w:style>
  <w:style w:type="paragraph" w:styleId="Neutral">
    <w:name w:val="neutral"/>
    <w:basedOn w:val="Normal"/>
    <w:qFormat/>
    <w:pPr>
      <w:spacing w:before="0" w:after="0"/>
      <w:jc w:val="both"/>
    </w:pPr>
    <w:rPr>
      <w:rFonts w:ascii="Times" w:hAnsi="Times" w:cs="Times"/>
      <w:szCs w:val="20"/>
    </w:rPr>
  </w:style>
  <w:style w:type="paragraph" w:styleId="FigTablecaptionlongerthan1line">
    <w:name w:val="Fig./Table caption longer than 1 line"/>
    <w:basedOn w:val="Normal"/>
    <w:qFormat/>
    <w:pPr>
      <w:tabs>
        <w:tab w:val="clear" w:pos="720"/>
        <w:tab w:val="left" w:pos="822" w:leader="none"/>
        <w:tab w:val="left" w:pos="1134" w:leader="none"/>
      </w:tabs>
      <w:suppressAutoHyphens w:val="true"/>
      <w:spacing w:before="0" w:after="0"/>
      <w:ind w:left="822" w:hanging="822"/>
      <w:jc w:val="center"/>
    </w:pPr>
    <w:rPr>
      <w:sz w:val="20"/>
      <w:szCs w:val="20"/>
      <w:lang w:val="en-GB"/>
    </w:rPr>
  </w:style>
  <w:style w:type="paragraph" w:styleId="BodyText3">
    <w:name w:val="Body Text 3"/>
    <w:basedOn w:val="Normal"/>
    <w:qFormat/>
    <w:pPr>
      <w:spacing w:before="0" w:after="0"/>
    </w:pPr>
    <w:rPr>
      <w:color w:val="00000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57:00Z</dcterms:created>
  <dc:creator>GO</dc:creator>
  <dc:description/>
  <cp:keywords/>
  <dc:language>en-US</dc:language>
  <cp:lastModifiedBy>Giorgos Mountrakis</cp:lastModifiedBy>
  <cp:lastPrinted>2016-05-18T14:30:00Z</cp:lastPrinted>
  <dcterms:modified xsi:type="dcterms:W3CDTF">2020-09-17T12:57:00Z</dcterms:modified>
  <cp:revision>2</cp:revision>
  <dc:subject/>
  <dc:title>* A description of the key, central objectives of the proposal in terms understandable to a nonspecialis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